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33856949"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56787375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881610012"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